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Некоторые сведения о структуре представительных органов местного самоуправления городских округов и муниципальных районов Ханты-Мансийского автономного округа – Югры в 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52"/>
        <w:gridCol w:w="1134"/>
        <w:gridCol w:w="1134"/>
        <w:gridCol w:w="992"/>
        <w:gridCol w:w="1134"/>
      </w:tblGrid>
      <w:tr>
        <w:trPr>
          <w:trHeight w:val="13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. /фа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Ду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Городские  округ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Когалы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Лангепа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егион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ефтеюганс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/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ижневартовс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/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. Няган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(1*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ыть-Ях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окач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адужны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ургу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/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(3*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Ура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Ханты-Мансийс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Югорс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Муниципальные  район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Белоярски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.Березовский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Кондински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Нефтеюгански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Нижневартовски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Октябрьски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/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Советски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Сургутски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Ханты-Мансийски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/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ч. 6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в т.ч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26" w:color="000000"/>
          <w:bottom w:val="single" w:sz="4" w:space="0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(* ) –  депутат, исполняющий полномочия на не освобожденной основе.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/>
      </w:pPr>
      <w:r>
        <w:rPr/>
        <w:t>Отдел по взаимодействию с органами местного самоуправления, общественными организациями и межпарламентскому взаимодействию  Организационного управления аппарата Думы Ханты-Мансийского автономного округа – Югры.</w:t>
      </w:r>
    </w:p>
    <w:sectPr>
      <w:footerReference w:type="default" r:id="rId2"/>
      <w:type w:val="nextPage"/>
      <w:pgSz w:w="11906" w:h="16838"/>
      <w:pgMar w:left="1701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5:03:00Z</dcterms:created>
  <dc:creator>SkornyakovaEA</dc:creator>
  <dc:description/>
  <dc:language>en-US</dc:language>
  <cp:lastModifiedBy>SkornyakovaEA</cp:lastModifiedBy>
  <cp:lastPrinted>2016-04-12T11:46:00Z</cp:lastPrinted>
  <dcterms:modified xsi:type="dcterms:W3CDTF">2017-05-31T05:03:00Z</dcterms:modified>
  <cp:revision>2</cp:revision>
  <dc:subject/>
  <dc:title/>
</cp:coreProperties>
</file>